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6"/>
      </w:tblGrid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7772400" cy="3346450"/>
                      <wp:effectExtent l="0" t="0" r="0" b="0"/>
                      <wp:wrapNone/>
                      <wp:docPr id="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0" cy="334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2pt;height:263.5pt;mso-wrap-distance-left:9.05pt;mso-wrap-distance-right:9.05pt;mso-wrap-distance-top:0pt;mso-wrap-distance-bottom:0pt;margin-top:-0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28295</wp:posOffset>
                      </wp:positionV>
                      <wp:extent cx="7103110" cy="266827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3110" cy="2668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651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3660" tIns="27940" rIns="7366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59.3pt;height:210.1pt;mso-wrap-distance-left:9.05pt;mso-wrap-distance-right:9.05pt;mso-wrap-distance-top:0pt;mso-wrap-distance-bottom:0pt;margin-top:25.85pt;mso-position-vertical-relative:text;margin-left:26.95pt;mso-position-horizontal-relative:text">
                      <v:textbox inset="0.0805555555555556in,0.0305555555555556in,0.08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309880</wp:posOffset>
                      </wp:positionV>
                      <wp:extent cx="4968240" cy="9144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824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lanie BT" w:hAnsi="Melanie BT" w:cs="Melanie BT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Melanie BT" w:ascii="Melanie BT" w:hAnsi="Melanie BT"/>
                                      <w:sz w:val="96"/>
                                      <w:szCs w:val="96"/>
                                    </w:rPr>
                                    <w:t>A Gift For Y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1.2pt;height:72pt;mso-wrap-distance-left:9.05pt;mso-wrap-distance-right:9.05pt;mso-wrap-distance-top:0pt;mso-wrap-distance-bottom:0pt;margin-top:24.4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lanie BT" w:hAnsi="Melanie BT" w:cs="Melanie BT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elanie BT" w:ascii="Melanie BT" w:hAnsi="Melanie BT"/>
                                <w:sz w:val="96"/>
                                <w:szCs w:val="96"/>
                              </w:rPr>
                              <w:t>A Gift For Y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057910</wp:posOffset>
                      </wp:positionV>
                      <wp:extent cx="4876800" cy="10401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0" cy="1040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800" w:leader="none"/>
                                      <w:tab w:val="left" w:pos="187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AMOUNT</w:t>
                                    <w:tab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800" w:leader="none"/>
                                      <w:tab w:val="left" w:pos="187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PRESENTED TO</w:t>
                                    <w:tab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800" w:leader="none"/>
                                      <w:tab w:val="left" w:pos="187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FROM</w:t>
                                    <w:tab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00" w:leader="none"/>
                                      <w:tab w:val="left" w:pos="151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pt;height:81.9pt;mso-wrap-distance-left:9.05pt;mso-wrap-distance-right:9.05pt;mso-wrap-distance-top:0pt;mso-wrap-distance-bottom:0pt;margin-top:83.3pt;mso-position-vertical-relative:text;margin-left:18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  <w:tab w:val="left" w:pos="187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AMOUNT</w:t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  <w:tab w:val="left" w:pos="187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PRESENTED TO</w:t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  <w:tab w:val="left" w:pos="187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FROM</w:t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00" w:leader="none"/>
                                <w:tab w:val="left" w:pos="151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9490</wp:posOffset>
                      </wp:positionH>
                      <wp:positionV relativeFrom="paragraph">
                        <wp:posOffset>2162175</wp:posOffset>
                      </wp:positionV>
                      <wp:extent cx="3084830" cy="6921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410" w:leader="none"/>
                                    </w:tabs>
                                    <w:spacing w:lineRule="exact" w:line="3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horized by</w:t>
                                    <w:tab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410" w:leader="none"/>
                                    </w:tabs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deem by</w:t>
                                    <w:tab/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410" w:leader="none"/>
                                    </w:tabs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ber</w:t>
                                    <w:tab/>
                                    <w:t>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2.9pt;height:54.5pt;mso-wrap-distance-left:9.05pt;mso-wrap-distance-right:9.05pt;mso-wrap-distance-top:0pt;mso-wrap-distance-bottom:0pt;margin-top:170.25pt;mso-position-vertical-relative:text;margin-left:178.7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spacing w:lineRule="exact" w:line="3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horized by</w:t>
                              <w:tab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deem by</w:t>
                              <w:tab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410" w:leader="none"/>
                              </w:tabs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ber</w:t>
                              <w:tab/>
                              <w:t>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62585</wp:posOffset>
                      </wp:positionV>
                      <wp:extent cx="1910080" cy="81153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811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5295" cy="71882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46" r="-19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295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4pt;height:63.9pt;mso-wrap-distance-left:9.05pt;mso-wrap-distance-right:9.05pt;mso-wrap-distance-top:0pt;mso-wrap-distance-bottom:0pt;margin-top:28.55pt;mso-position-vertical-relative:text;margin-left: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295" cy="7188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6" r="-1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36650</wp:posOffset>
                      </wp:positionV>
                      <wp:extent cx="1615440" cy="17145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5440" cy="1714500"/>
                              </a:xfrm>
                              <a:prstGeom prst="rect"/>
                              <a:solidFill>
                                <a:srgbClr val="FF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Company Ad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City, State Z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Phone 123-456-78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www.yourur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127.2pt;height:135pt;mso-wrap-distance-left:9.05pt;mso-wrap-distance-right:9.05pt;mso-wrap-distance-top:0pt;mso-wrap-distance-bottom:0pt;margin-top:89.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ompany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ity, State Z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hone 123-456-7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www.yourur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78880</wp:posOffset>
                      </wp:positionH>
                      <wp:positionV relativeFrom="paragraph">
                        <wp:posOffset>2075815</wp:posOffset>
                      </wp:positionV>
                      <wp:extent cx="807720" cy="8001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color w:val="333399"/>
                                      <w:sz w:val="120"/>
                                      <w:szCs w:val="12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color w:val="333399"/>
                                      <w:sz w:val="120"/>
                                      <w:szCs w:val="120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63pt;mso-wrap-distance-left:9.05pt;mso-wrap-distance-right:9.05pt;mso-wrap-distance-top:0pt;mso-wrap-distance-bottom:0pt;margin-top:163.45pt;mso-position-vertical-relative:text;margin-left:49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color w:val="33339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333399"/>
                                <w:sz w:val="120"/>
                                <w:szCs w:val="120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7960</wp:posOffset>
                      </wp:positionH>
                      <wp:positionV relativeFrom="paragraph">
                        <wp:posOffset>419100</wp:posOffset>
                      </wp:positionV>
                      <wp:extent cx="316992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nts – Melanie BT, Times New Rom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7pt;mso-wrap-distance-left:9.05pt;mso-wrap-distance-right:9.05pt;mso-wrap-distance-top:0pt;mso-wrap-distance-bottom:0pt;margin-top:33pt;mso-position-vertical-relative:text;margin-left:21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nts – Melanie BT, Times New Rom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lanie BT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31:00Z</dcterms:created>
  <dc:creator>Bob Hayes</dc:creator>
  <dc:description/>
  <cp:keywords/>
  <dc:language>en-US</dc:language>
  <cp:lastModifiedBy>Bob Hayes - WeddingProgramsFast.com</cp:lastModifiedBy>
  <cp:lastPrinted>2006-01-13T20:18:00Z</cp:lastPrinted>
  <dcterms:modified xsi:type="dcterms:W3CDTF">2015-01-21T14:31:00Z</dcterms:modified>
  <cp:revision>2</cp:revision>
  <dc:subject/>
  <dc:title/>
</cp:coreProperties>
</file>