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6"/>
      </w:tblGrid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80010</wp:posOffset>
                      </wp:positionV>
                      <wp:extent cx="0" cy="32600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6.3pt" to="220.15pt,262.9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7772400" cy="334645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0" cy="334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2pt;height:263.5pt;mso-wrap-distance-left:9.05pt;mso-wrap-distance-right:9.05pt;mso-wrap-distance-top:0pt;mso-wrap-distance-bottom:0pt;margin-top:-0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872490</wp:posOffset>
                      </wp:positionV>
                      <wp:extent cx="2279015" cy="2081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015" cy="2081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" w:leader="none"/>
                                      <w:tab w:val="left" w:pos="1080" w:leader="none"/>
                                    </w:tabs>
                                    <w:spacing w:lineRule="exact" w:line="4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  <w:t>DATE</w:t>
                                    <w:tab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" w:leader="none"/>
                                      <w:tab w:val="left" w:pos="1080" w:leader="none"/>
                                    </w:tabs>
                                    <w:spacing w:lineRule="exact" w:line="4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  <w:t>SOLD TO</w:t>
                                    <w:tab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" w:leader="none"/>
                                      <w:tab w:val="left" w:pos="1080" w:leader="none"/>
                                    </w:tabs>
                                    <w:spacing w:lineRule="exact" w:line="4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" w:leader="none"/>
                                      <w:tab w:val="left" w:pos="1080" w:leader="none"/>
                                    </w:tabs>
                                    <w:spacing w:lineRule="exact" w:line="4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" w:leader="none"/>
                                      <w:tab w:val="left" w:pos="1080" w:leader="none"/>
                                    </w:tabs>
                                    <w:spacing w:lineRule="exact" w:line="4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  <w:t>SOLD BY</w:t>
                                    <w:tab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" w:leader="none"/>
                                      <w:tab w:val="left" w:pos="1080" w:leader="none"/>
                                    </w:tabs>
                                    <w:spacing w:lineRule="exact" w:line="4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" w:leader="none"/>
                                      <w:tab w:val="left" w:pos="1080" w:leader="none"/>
                                    </w:tabs>
                                    <w:spacing w:lineRule="exact" w:line="4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  <w:t>AMOUNT</w:t>
                                    <w:tab/>
                                    <w:t>$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" w:leader="none"/>
                                      <w:tab w:val="left" w:pos="1080" w:leader="none"/>
                                    </w:tabs>
                                    <w:spacing w:lineRule="exact" w:line="4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200" w:leader="none"/>
                                      <w:tab w:val="left" w:pos="151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45pt;height:163.9pt;mso-wrap-distance-left:9.05pt;mso-wrap-distance-right:9.05pt;mso-wrap-distance-top:0pt;mso-wrap-distance-bottom:0pt;margin-top:68.7pt;mso-position-vertical-relative:text;margin-left:20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  <w:tab w:val="left" w:pos="1080" w:leader="none"/>
                              </w:tabs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DATE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  <w:tab w:val="left" w:pos="1080" w:leader="none"/>
                              </w:tabs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SOLD TO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  <w:tab w:val="left" w:pos="1080" w:leader="none"/>
                              </w:tabs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  <w:tab w:val="left" w:pos="1080" w:leader="none"/>
                              </w:tabs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  <w:tab w:val="left" w:pos="1080" w:leader="none"/>
                              </w:tabs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SOLD BY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  <w:tab w:val="left" w:pos="1080" w:leader="none"/>
                              </w:tabs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  <w:tab w:val="left" w:pos="1080" w:leader="none"/>
                              </w:tabs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AMOUNT</w:t>
                              <w:tab/>
                              <w:t>$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  <w:tab w:val="left" w:pos="1080" w:leader="none"/>
                              </w:tabs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00" w:leader="none"/>
                                <w:tab w:val="left" w:pos="1512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21640</wp:posOffset>
                      </wp:positionV>
                      <wp:extent cx="2378075" cy="4241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075" cy="424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chelon" w:hAnsi="Echelon" w:cs="Echelon"/>
                                      <w:color w:val="FF0000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rFonts w:cs="Echelon" w:ascii="Echelon" w:hAnsi="Echelon"/>
                                      <w:color w:val="FF0000"/>
                                      <w:sz w:val="46"/>
                                      <w:szCs w:val="46"/>
                                    </w:rPr>
                                    <w:t>Nanny’s Diner Gift Certific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5pt;height:33.4pt;mso-wrap-distance-left:9.05pt;mso-wrap-distance-right:9.05pt;mso-wrap-distance-top:0pt;mso-wrap-distance-bottom:0pt;margin-top:33.2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chelon" w:hAnsi="Echelon" w:cs="Echelon"/>
                                <w:color w:val="FF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Echelon" w:ascii="Echelon" w:hAnsi="Echelon"/>
                                <w:color w:val="FF0000"/>
                                <w:sz w:val="46"/>
                                <w:szCs w:val="46"/>
                              </w:rPr>
                              <w:t>Nanny’s Diner Gift 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42510</wp:posOffset>
                      </wp:positionH>
                      <wp:positionV relativeFrom="paragraph">
                        <wp:posOffset>599440</wp:posOffset>
                      </wp:positionV>
                      <wp:extent cx="2131060" cy="27051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106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Amount $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8pt;height:21.3pt;mso-wrap-distance-left:9.05pt;mso-wrap-distance-right:9.05pt;mso-wrap-distance-top:0pt;mso-wrap-distance-bottom:0pt;margin-top:47.2pt;mso-position-vertical-relative:text;margin-left:38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Amount $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70300</wp:posOffset>
                      </wp:positionH>
                      <wp:positionV relativeFrom="paragraph">
                        <wp:posOffset>2579370</wp:posOffset>
                      </wp:positionV>
                      <wp:extent cx="3368675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86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Authorized Signature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25pt;height:27pt;mso-wrap-distance-left:9.05pt;mso-wrap-distance-right:9.05pt;mso-wrap-distance-top:0pt;mso-wrap-distance-bottom:0pt;margin-top:203.1pt;mso-position-vertical-relative:text;margin-left:2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Authorized Signature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805180</wp:posOffset>
                      </wp:positionV>
                      <wp:extent cx="3577590" cy="7880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7590" cy="788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chelon" w:hAnsi="Echelon" w:cs="Echelon"/>
                                      <w:color w:val="FF0000"/>
                                      <w:sz w:val="120"/>
                                      <w:szCs w:val="120"/>
                                    </w:rPr>
                                  </w:pPr>
                                  <w:r>
                                    <w:rPr>
                                      <w:rFonts w:cs="Echelon" w:ascii="Echelon" w:hAnsi="Echelon"/>
                                      <w:color w:val="FF0000"/>
                                      <w:sz w:val="120"/>
                                      <w:szCs w:val="120"/>
                                    </w:rPr>
                                    <w:t>Gift Certific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7pt;height:62.05pt;mso-wrap-distance-left:9.05pt;mso-wrap-distance-right:9.05pt;mso-wrap-distance-top:0pt;mso-wrap-distance-bottom:0pt;margin-top:63.4pt;mso-position-vertical-relative:text;margin-left:2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chelon" w:hAnsi="Echelon" w:cs="Echelon"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Echelon" w:ascii="Echelon" w:hAnsi="Echelon"/>
                                <w:color w:val="FF0000"/>
                                <w:sz w:val="120"/>
                                <w:szCs w:val="120"/>
                              </w:rPr>
                              <w:t>Gift 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69055</wp:posOffset>
                      </wp:positionH>
                      <wp:positionV relativeFrom="paragraph">
                        <wp:posOffset>1483995</wp:posOffset>
                      </wp:positionV>
                      <wp:extent cx="2776220" cy="9201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622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Nanny’s Di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23 Anyroad Aven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Anytown, USA 123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23-456-78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6pt;height:72.45pt;mso-wrap-distance-left:9.05pt;mso-wrap-distance-right:9.05pt;mso-wrap-distance-top:0pt;mso-wrap-distance-bottom:0pt;margin-top:116.85pt;mso-position-vertical-relative:text;margin-left:30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Nanny’s Di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23 Anyroad Aven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nytown, USA 123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23-456-78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1165</wp:posOffset>
                      </wp:positionH>
                      <wp:positionV relativeFrom="paragraph">
                        <wp:posOffset>-3052445</wp:posOffset>
                      </wp:positionV>
                      <wp:extent cx="4554855" cy="273621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4855" cy="273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70070" cy="2643505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70070" cy="2643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8.65pt;height:215.45pt;mso-wrap-distance-left:9.05pt;mso-wrap-distance-right:9.05pt;mso-wrap-distance-top:0pt;mso-wrap-distance-bottom:0pt;margin-top:-240.35pt;mso-position-vertical-relative:text;margin-left:23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0070" cy="264350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070" cy="264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he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09:00Z</dcterms:created>
  <dc:creator>Bob Hayes</dc:creator>
  <dc:description/>
  <cp:keywords/>
  <dc:language>en-US</dc:language>
  <cp:lastModifiedBy>Bob Hayes - WeddingProgramsFast.com</cp:lastModifiedBy>
  <cp:lastPrinted>2006-01-13T19:17:00Z</cp:lastPrinted>
  <dcterms:modified xsi:type="dcterms:W3CDTF">2015-01-22T13:09:00Z</dcterms:modified>
  <cp:revision>2</cp:revision>
  <dc:subject/>
  <dc:title/>
</cp:coreProperties>
</file>