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6"/>
      </w:tblGrid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94310</wp:posOffset>
                      </wp:positionV>
                      <wp:extent cx="7409815" cy="2939415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9815" cy="2939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25030" cy="28467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3" r="-5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5030" cy="2846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3.45pt;height:231.45pt;mso-wrap-distance-left:9.05pt;mso-wrap-distance-right:9.05pt;mso-wrap-distance-top:0pt;mso-wrap-distance-bottom:0pt;margin-top:15.3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5030" cy="2846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5030" cy="284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1718945</wp:posOffset>
                      </wp:positionV>
                      <wp:extent cx="2619375" cy="7848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9375" cy="784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ount $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 Issued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25pt;height:61.8pt;mso-wrap-distance-left:9.05pt;mso-wrap-distance-right:9.05pt;mso-wrap-distance-top:0pt;mso-wrap-distance-bottom:0pt;margin-top:135.35pt;mso-position-vertical-relative:text;margin-left:6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unt $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Issued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2433320</wp:posOffset>
                      </wp:positionV>
                      <wp:extent cx="37719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thorized Signature_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7pt;mso-wrap-distance-left:9.05pt;mso-wrap-distance-right:9.05pt;mso-wrap-distance-top:0pt;mso-wrap-distance-bottom:0pt;margin-top:191.6pt;mso-position-vertical-relative:text;margin-left: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horized Signature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414020</wp:posOffset>
                      </wp:positionV>
                      <wp:extent cx="4625340" cy="10668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5340" cy="1066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Jacoba" w:hAnsi="Jacoba" w:cs="Jacoba"/>
                                      <w:color w:val="000000"/>
                                      <w:sz w:val="110"/>
                                      <w:szCs w:val="110"/>
                                    </w:rPr>
                                  </w:pPr>
                                  <w:r>
                                    <w:rPr>
                                      <w:rFonts w:cs="Jacoba" w:ascii="Jacoba" w:hAnsi="Jacoba"/>
                                      <w:color w:val="000000"/>
                                      <w:sz w:val="110"/>
                                      <w:szCs w:val="110"/>
                                    </w:rPr>
                                    <w:t>Gift Certific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2pt;height:84pt;mso-wrap-distance-left:9.05pt;mso-wrap-distance-right:9.05pt;mso-wrap-distance-top:0pt;mso-wrap-distance-bottom:0pt;margin-top:32.6pt;mso-position-vertical-relative:text;margin-left:1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acoba" w:hAnsi="Jacoba" w:cs="Jacoba"/>
                                <w:color w:val="000000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Jacoba" w:ascii="Jacoba" w:hAnsi="Jacoba"/>
                                <w:color w:val="000000"/>
                                <w:sz w:val="110"/>
                                <w:szCs w:val="110"/>
                              </w:rPr>
                              <w:t>Gift Certif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17060</wp:posOffset>
                      </wp:positionH>
                      <wp:positionV relativeFrom="paragraph">
                        <wp:posOffset>1453515</wp:posOffset>
                      </wp:positionV>
                      <wp:extent cx="2066290" cy="5619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C Shishoni Brush" w:hAnsi="CAC Shishoni Brush" w:cs="Arial"/>
                                      <w:color w:val="00A859"/>
                                      <w:sz w:val="74"/>
                                      <w:szCs w:val="74"/>
                                    </w:rPr>
                                  </w:pPr>
                                  <w:r>
                                    <w:rPr>
                                      <w:rFonts w:cs="Arial" w:ascii="CAC Shishoni Brush" w:hAnsi="CAC Shishoni Brush"/>
                                      <w:color w:val="00A859"/>
                                      <w:sz w:val="74"/>
                                      <w:szCs w:val="74"/>
                                    </w:rPr>
                                    <w:t>Bri’s Sal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pt;height:44.25pt;mso-wrap-distance-left:9.05pt;mso-wrap-distance-right:9.05pt;mso-wrap-distance-top:0pt;mso-wrap-distance-bottom:0pt;margin-top:114.45pt;mso-position-vertical-relative:text;margin-left:34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C Shishoni Brush" w:hAnsi="CAC Shishoni Brush" w:cs="Arial"/>
                                <w:color w:val="00A859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Arial" w:ascii="CAC Shishoni Brush" w:hAnsi="CAC Shishoni Brush"/>
                                <w:color w:val="00A859"/>
                                <w:sz w:val="74"/>
                                <w:szCs w:val="74"/>
                              </w:rPr>
                              <w:t>Bri’s Sal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2061210</wp:posOffset>
                      </wp:positionV>
                      <wp:extent cx="2087880" cy="47053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880" cy="470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 Anytow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ycity, USA 012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4pt;height:37.05pt;mso-wrap-distance-left:9.05pt;mso-wrap-distance-right:9.05pt;mso-wrap-distance-top:0pt;mso-wrap-distance-bottom:0pt;margin-top:162.3pt;mso-position-vertical-relative:text;margin-left:34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 Anytow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ycity, USA 012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11345</wp:posOffset>
                      </wp:positionH>
                      <wp:positionV relativeFrom="paragraph">
                        <wp:posOffset>2437765</wp:posOffset>
                      </wp:positionV>
                      <wp:extent cx="2087880" cy="39560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88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23-456-78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4pt;height:31.15pt;mso-wrap-distance-left:9.05pt;mso-wrap-distance-right:9.05pt;mso-wrap-distance-top:0pt;mso-wrap-distance-bottom:0pt;margin-top:191.95pt;mso-position-vertical-relative:text;margin-left:34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23-456-78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036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coba">
    <w:charset w:val="00"/>
    <w:family w:val="auto"/>
    <w:pitch w:val="variable"/>
  </w:font>
  <w:font w:name="CAC Shishoni Bru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37:00Z</dcterms:created>
  <dc:creator>Bob Hayes</dc:creator>
  <dc:description/>
  <cp:keywords/>
  <dc:language>en-US</dc:language>
  <cp:lastModifiedBy>Bob Hayes - WeddingProgramsFast.com</cp:lastModifiedBy>
  <cp:lastPrinted>2006-01-13T19:17:00Z</cp:lastPrinted>
  <dcterms:modified xsi:type="dcterms:W3CDTF">2015-01-22T13:41:00Z</dcterms:modified>
  <cp:revision>3</cp:revision>
  <dc:subject/>
  <dc:title/>
</cp:coreProperties>
</file>